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рој: 66-28/24-V</w:t>
      </w:r>
      <w:r>
        <w:rPr>
          <w:rFonts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ум: 5. април 2024.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Градском већу („Службени лист града Крагујевца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r-Latn-RS"/>
        </w:rPr>
        <w:t xml:space="preserve"> 5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Latn-RS"/>
        </w:rPr>
        <w:t xml:space="preserve"> 2.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5.</w:t>
      </w:r>
      <w:r>
        <w:rPr>
          <w:rFonts w:cs="Arial" w:ascii="Arial" w:hAnsi="Arial"/>
          <w:lang w:val="sr-Latn-RS"/>
        </w:rPr>
        <w:t>априла 202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на територији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Расподељују се термини на спортским објектима у Крагујевцу, носиоца права коришћења Спортског Привредног Друштва „Раднички“ д.о.о. Крагујевац, као реализација посебних програма спортских организација/удружења за 2024. годину, који се односе на обављање тренажних активности спортских организација/удружења, а према следећем</w:t>
      </w:r>
      <w:r>
        <w:rPr>
          <w:rFonts w:cs="Arial" w:ascii="Arial" w:hAnsi="Arial"/>
        </w:rPr>
        <w:t xml:space="preserve"> табеларном приказ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2833"/>
        <w:gridCol w:w="2126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спортске организације/удружењ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Термини за обављање тренажних активности свакога дана (изузев када се организују спортска или друга такмичења)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Пират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оришћење субвенционисаних стаза обављање тренажних активности у 2024. годи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 стаза 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Пливачки клуб „Раднички 1969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звој пливачког спорта у 2024. год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11 стаз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о спортско удружење „Орка 034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савршавање и развој пливачког спорта у Крагујев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8 стаз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на затвореном 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и клуб „Делфин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јмо срцем заједн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lang w:val="sr-RS"/>
              </w:rPr>
              <w:t>5 стаз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и клуб „Фока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звој пливања, рекреације и спорта и унапређење здравља за све, а посебно за критичне категорије становништва (деце, омладине, жена и особа са инвалидитетом и телесним деформите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5 стаз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Спортско удружење Академија за корективно пливање, корективно вежбање и кинезитерапију „СПАРТА“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звој пливачког спорта  и примена пливачких вежби код деце са лошим држањем тела на подручју града Крагујев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 стаз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и клуб „Ајкуле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учи да плива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 стаз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особа са инвалидитетом „КГ Пинвин''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бука пливања деце са развојним поремећајима из спектра ау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 стаз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„Крагујевац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оришћење базена у Крагујевц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 стазе на затвореном базену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убвенционисано коришћење куглане СПД Радни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 сати у куглани СПД „Раднички“ д.о.о. Крагујевац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ind w:left="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Са носиоц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>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RS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Latn-RS"/>
        </w:rPr>
        <w:t xml:space="preserve"> програма из поглавља I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  <w:lang w:val="sr-RS"/>
        </w:rPr>
        <w:t xml:space="preserve">носиоцима права коришћења </w:t>
      </w:r>
      <w:r>
        <w:rPr>
          <w:rFonts w:cs="Arial" w:ascii="Arial" w:hAnsi="Arial"/>
          <w:lang w:val="sr-Latn-RS"/>
        </w:rPr>
        <w:t xml:space="preserve">из поглавља I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</w:rPr>
        <w:t xml:space="preserve"> Град Крагујевац ће закључити уговор о реализацији посебног програма</w:t>
      </w:r>
      <w:r>
        <w:rPr>
          <w:rFonts w:cs="Arial" w:ascii="Arial" w:hAnsi="Arial"/>
          <w:lang w:val="sr-RS"/>
        </w:rPr>
        <w:t xml:space="preserve"> спортске организације /удружења за 2024. годину</w:t>
      </w:r>
      <w:r>
        <w:rPr>
          <w:rFonts w:cs="Arial" w:ascii="Arial" w:hAnsi="Arial"/>
        </w:rPr>
        <w:t xml:space="preserve">, који 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>посебног програма спортске организације /удружења за 2024. годину, који се односи на обављање тренажних активности спортских организација/удружења, а реализује се кроз доделу термина на базенима у Крагујевцу, односно у куглани,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</w:rPr>
        <w:t xml:space="preserve">О реализациј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у даљем тексту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bCs/>
          <w:color w:val="0000FF"/>
          <w:lang w:val="sr-RS"/>
        </w:rPr>
      </w:pPr>
      <w:r>
        <w:rPr>
          <w:rFonts w:cs="Arial" w:ascii="Arial" w:hAnsi="Arial"/>
          <w:bCs/>
          <w:color w:val="0000FF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Ово реш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ваничној интернет страниц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.kragujevac.ls.gov.rs</w:t>
        </w:r>
      </w:hyperlink>
      <w:r>
        <w:rPr>
          <w:rFonts w:cs="Arial" w:ascii="Arial" w:hAnsi="Arial"/>
        </w:rPr>
        <w:t xml:space="preserve"> и огласној табли Градске управе за друштвене делатности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o  расподели термина за реализацију посебних програма организација/удружења којима се остварују потребе и интереси грађана  у области спорта  на територији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члана 2. став 1. тачка 27. Одлуке о Градском већу („Службени лист града Крагујевца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 број </w:t>
      </w:r>
      <w:r>
        <w:rPr>
          <w:rFonts w:cs="Arial" w:ascii="Arial" w:hAnsi="Arial"/>
          <w:lang w:val="sr-RS"/>
        </w:rPr>
        <w:t>8/22</w:t>
      </w:r>
      <w:r>
        <w:rPr>
          <w:rFonts w:cs="Arial" w:ascii="Arial" w:hAnsi="Arial"/>
        </w:rPr>
        <w:t xml:space="preserve">-пречишћен текст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. Одредбама члана </w:t>
      </w:r>
      <w:r>
        <w:rPr>
          <w:rFonts w:cs="Arial" w:ascii="Arial" w:hAnsi="Arial"/>
          <w:lang w:val="sr-Latn-RS"/>
        </w:rPr>
        <w:t>58</w:t>
      </w:r>
      <w:r>
        <w:rPr>
          <w:rFonts w:cs="Arial" w:ascii="Arial" w:hAnsi="Arial"/>
          <w:lang w:val="ru-RU"/>
        </w:rPr>
        <w:t>. став 2. и 4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одређену годину  утврђује предлог акта којим се врши одобрење посебног програма, односно расподела термина (по посебном програму) и доставља га Градском већу, као и да након доношења акта Градског већа носилац програма са носиоцем права коришћења, односно носиоцем права својине над предметним простором, закључује уговор о регулисању међусобних права и обавеза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длучити о </w:t>
      </w:r>
      <w:r>
        <w:rPr>
          <w:rFonts w:cs="Arial" w:ascii="Arial" w:hAnsi="Arial"/>
        </w:rPr>
        <w:t>рационал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и намен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коришћ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</w:rPr>
        <w:t xml:space="preserve">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</w:rPr>
        <w:t xml:space="preserve"> позива </w:t>
      </w:r>
      <w:r>
        <w:rPr>
          <w:rFonts w:cs="Arial" w:ascii="Arial" w:hAnsi="Arial"/>
          <w:lang w:val="sr-RS"/>
        </w:rPr>
        <w:t>за подношење посебних програ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у области спорта  за 2024. годину, </w:t>
      </w:r>
      <w:r>
        <w:rPr>
          <w:rFonts w:cs="Arial" w:ascii="Arial" w:hAnsi="Arial"/>
        </w:rPr>
        <w:t>које је спортским организацијама, удружењима и савезима на територији града Крагујевца упућен дана  1. фебруар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 године, на основу Закључка</w:t>
      </w:r>
      <w:r>
        <w:rPr>
          <w:rFonts w:cs="Arial" w:ascii="Arial" w:hAnsi="Arial"/>
          <w:lang w:val="sr-RS"/>
        </w:rPr>
        <w:t xml:space="preserve"> бр</w:t>
      </w:r>
      <w:r>
        <w:rPr>
          <w:rFonts w:cs="Arial" w:ascii="Arial" w:hAnsi="Arial"/>
        </w:rPr>
        <w:t>ој: 66-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Latn-RS"/>
        </w:rPr>
        <w:t>XXXII</w:t>
      </w:r>
      <w:r>
        <w:rPr>
          <w:rFonts w:cs="Arial" w:ascii="Arial" w:hAnsi="Arial"/>
          <w:lang w:val="sr-RS"/>
        </w:rPr>
        <w:t xml:space="preserve"> од 2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 јануар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е, </w:t>
      </w:r>
      <w:r>
        <w:rPr>
          <w:rFonts w:cs="Arial" w:ascii="Arial" w:hAnsi="Arial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 xml:space="preserve">а).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>У другој фази поступка, Комисија је приступила вредновању и оцени квалитета и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ind w:left="-57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Комисија је након вредновања и оцене квалитета предлога посебних програма, утврдила Прелиминарну листу вредновања и рангирања посебних програма у области спорта за 2024. годину, на коју у, Правилником прописаном року, није било приговора. По истеку рока за приговоре, на седници Комисије одржаној дана 3. април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е,  Комисија је утврдила коначну Листу вредновања и рангирања посебних програма у области спорта за 2024. годину, </w:t>
      </w:r>
      <w:r>
        <w:rPr>
          <w:rFonts w:cs="Arial" w:ascii="Arial" w:hAnsi="Arial"/>
        </w:rPr>
        <w:t xml:space="preserve">са предлогом акта о избору посебних програма који се упућује Градском већу. </w:t>
      </w:r>
    </w:p>
    <w:p>
      <w:pPr>
        <w:pStyle w:val="Normal"/>
        <w:ind w:left="-5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Ово решење конципирано је кроз </w:t>
      </w:r>
      <w:r>
        <w:rPr>
          <w:rFonts w:cs="Arial" w:ascii="Arial" w:hAnsi="Arial"/>
          <w:lang w:val="sr-RS"/>
        </w:rPr>
        <w:t xml:space="preserve"> пе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</w:rPr>
        <w:t xml:space="preserve"> поглавља и то :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Latn-RS"/>
        </w:rPr>
        <w:t xml:space="preserve">решења извршена је </w:t>
      </w:r>
      <w:r>
        <w:rPr>
          <w:rFonts w:cs="Arial" w:ascii="Arial" w:hAnsi="Arial"/>
          <w:lang w:val="sr-RS"/>
        </w:rPr>
        <w:t>расподела термина на базенима у Крагујевцу, односно у куглани, носиоца права коришћења Спортског Привредног Друштва „Раднички“ д.о.о. Крагујевац, као реализација посебних програма спортских организација /удружења за 2024. годину, који се односи на обављање тренажних активности спортских организација /удруж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решења утврђена је обавеза закључења  </w:t>
      </w:r>
      <w:r>
        <w:rPr>
          <w:rFonts w:cs="Arial" w:ascii="Arial" w:hAnsi="Arial"/>
        </w:rPr>
        <w:t>Уговора о реализацији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</w:t>
      </w:r>
      <w:r>
        <w:rPr>
          <w:rFonts w:cs="Arial" w:ascii="Arial" w:hAnsi="Arial"/>
          <w:lang w:val="sr-RS"/>
        </w:rPr>
        <w:t xml:space="preserve"> спортских организација /удружења  за 2024. годину из поглављ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између Града Крагујевца, носиоца права коришћења Спортског Привредног Друштва „Раднички“ д.о.о. Крагујевац и носилаца посебних програма, </w:t>
      </w:r>
      <w:r>
        <w:rPr>
          <w:rFonts w:cs="Arial" w:ascii="Arial" w:hAnsi="Arial"/>
        </w:rPr>
        <w:t xml:space="preserve">који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 xml:space="preserve">посебних програма спортских организација /удружења за 2024. годину који се односи на обављање тренажних активности спортских организација /удружења, а реализује се кроз доделу термина на базенима, односно у куглани,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sr-RS"/>
        </w:rPr>
        <w:tab/>
        <w:t xml:space="preserve">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>утврђена је надлежност Градске управе за друштвене делатности за реализацију овог решења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</w:t>
      </w:r>
      <w:r>
        <w:rPr>
          <w:rFonts w:cs="Arial" w:ascii="Arial" w:hAnsi="Arial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Latn-RS"/>
        </w:rPr>
        <w:t>Поглављем 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u w:val="single"/>
            <w:lang w:val="sr-Latn-RS"/>
          </w:rPr>
          <w:t>www.kragujevac.ls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/>
      </w:pP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FF0000"/>
          <w:sz w:val="20"/>
          <w:szCs w:val="20"/>
          <w:lang w:val="sr-Latn-RS"/>
        </w:rPr>
      </w:pPr>
      <w:r>
        <w:rPr>
          <w:rFonts w:cs="Arial" w:ascii="Arial" w:hAnsi="Arial"/>
          <w:b/>
          <w:color w:val="FF0000"/>
          <w:sz w:val="20"/>
          <w:szCs w:val="20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5:00Z</dcterms:created>
  <dc:creator>Zvezdana Rajacic</dc:creator>
  <dc:description/>
  <cp:keywords/>
  <dc:language>en-US</dc:language>
  <cp:lastModifiedBy>hhhggrreeww</cp:lastModifiedBy>
  <cp:lastPrinted>2024-04-04T08:46:00Z</cp:lastPrinted>
  <dcterms:modified xsi:type="dcterms:W3CDTF">2024-04-05T11:22:00Z</dcterms:modified>
  <cp:revision>42</cp:revision>
  <dc:subject/>
  <dc:title/>
</cp:coreProperties>
</file>